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poter partecipare alla selezione indetta dalla Municipalità Stella –S. Carlo All’Arena   per l’affidamento delle attività rientranti nel progetto “Nonni Civici” in esecuzione della Determinazione dirigenziale n. _____ del_____________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819" w:leader="none"/>
          <w:tab w:val="right" w:pos="9638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819" w:leader="none"/>
          <w:tab w:val="right" w:pos="9638" w:leader="none"/>
        </w:tabs>
        <w:spacing w:lineRule="auto" w:line="360"/>
        <w:rPr>
          <w:sz w:val="24"/>
        </w:rPr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3"/>
        </w:numPr>
        <w:tabs>
          <w:tab w:val="left" w:pos="567" w:leader="none"/>
          <w:tab w:val="center" w:pos="4819" w:leader="none"/>
          <w:tab w:val="right" w:pos="9638" w:leader="none"/>
        </w:tabs>
        <w:spacing w:lineRule="auto" w:line="360"/>
        <w:rPr>
          <w:sz w:val="24"/>
        </w:rPr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 Stella – S. Carlo All’Arena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(da mantenere comunque nel territorio della municipalità Stella - S. Carlo All’Arena) e ai recapiti telefonici;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. 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 675/96 art. 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1:30:00Z</dcterms:created>
  <dc:creator>Spalix</dc:creator>
  <dc:description/>
  <cp:keywords/>
  <dc:language>en-US</dc:language>
  <cp:lastModifiedBy>utente</cp:lastModifiedBy>
  <dcterms:modified xsi:type="dcterms:W3CDTF">2007-10-01T06:28:00Z</dcterms:modified>
  <cp:revision>3</cp:revision>
  <dc:subject/>
  <dc:title/>
</cp:coreProperties>
</file>